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244318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17735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76700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737488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050068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145357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57552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75497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750907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